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1038195635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369402164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793572010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998189634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